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DIT2                           (v1.10 Jan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ritten by Wolfgang Schrei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SCHREIB @ NOV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DIT2 [option]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AUDIT2 to view the system accou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tWare's PAUDIT only allows a global view of accounting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DIT2 gives a more comfortable compact overview and addi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PAUDIT2 you must be logged in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You may start PAUDIT2 from any drive on the 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even need a drive mapping to SYS: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Open and Read rights in that directory ([RF] for NW 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stop after each screen display unles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for 'continuous'.  You may enter 'c' as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o grant continuous output (will be important when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a file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AUD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From any drive in the target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see a listing of all accounting record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on the screen page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o receive information concerning a specified user on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Us[er]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formation about this user will be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US=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o receive semi-graphical user specific 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MAP=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MAP=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o receive information concerning system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ruder detection and time changes)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WA[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To receive information about all logi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Lo[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To receive information about disk access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Di[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o receive information about all intruder lockout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In[tru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I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To receive information about users wor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physical station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St[ation]=&lt;station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St=EC00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To receive information about users work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network addr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Ne[twork]=&lt;net_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Net=A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o receive information concerning a specified da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DIT2 Da[te]=&lt;dd.mm.y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zero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PAUDIT2 Da=31.8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not possible to combine two or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'c' option may be appended as a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ses old CHALKBOARD version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